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城市建筑垃圾处置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  <w:highlight w:val="cyan"/>
        </w:rPr>
        <w:t>核准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的告知性承诺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FF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u w:val="single"/>
        </w:rPr>
        <w:t>成都市城市管理委员会（行政机关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single"/>
        </w:rPr>
        <w:t>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"/>
        </w:rPr>
        <w:t>现就申请办理</w:t>
      </w:r>
      <w:r>
        <w:rPr>
          <w:rFonts w:ascii="Times New Roman" w:hAnsi="Times New Roman" w:cs="Times New Roman" w:eastAsia="Times New Roman"/>
          <w:color w:val="FF0000"/>
          <w:sz w:val="32"/>
          <w:szCs w:val="32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color w:val="FF0000"/>
          <w:sz w:val="32"/>
          <w:szCs w:val="32"/>
          <w:u w:val="single"/>
        </w:rPr>
        <w:t>xx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u w:val="single"/>
        </w:rPr>
        <w:t>建筑垃圾消纳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事项名称）作出以下承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已经知晓审批机关告知书的全部内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sz w:val="32"/>
          <w:szCs w:val="32"/>
        </w:rPr>
        <w:t>该消纳场完全具备相应的摊铺、碾压、除尘、照明等机械和设备以及排水、消防等设施的证明；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三）自愿签署告知承诺书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按照要求于五日内补正材料，并符合许可事项相关条件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</w:rPr>
        <w:t>核准通过后，若发现承诺内容不实，或尚不具备《</w:t>
      </w:r>
      <w:r>
        <w:rPr>
          <w:rFonts w:ascii="Times New Roman" w:hAnsi="Times New Roman" w:cs="Times New Roman" w:eastAsia="仿宋_GB2312;仿宋"/>
          <w:sz w:val="32"/>
          <w:szCs w:val="32"/>
          <w:highlight w:val="cyan"/>
        </w:rPr>
        <w:t>建设部关于纳入国务院决定的十五项行政许可的条件的规定》中城市建筑垃圾处置核准条件的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立即停止经营活动，及时报告行政机关；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五）以上承诺意思表示真实，如有不实，愿意承担相应的法律责任。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请人签字（盖章）：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</w:rPr>
        <w:t>张三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 </w:t>
      </w:r>
      <w:r>
        <w:rPr>
          <w:rFonts w:eastAsia="仿宋_GB2312;仿宋" w:cs="Times New Roman" w:ascii="Times New Roman" w:hAnsi="Times New Roman"/>
          <w:color w:val="FF0000"/>
          <w:sz w:val="32"/>
          <w:szCs w:val="32"/>
        </w:rPr>
        <w:t>XX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sz w:val="32"/>
          <w:szCs w:val="32"/>
        </w:rPr>
        <w:t>XX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sz w:val="32"/>
          <w:szCs w:val="32"/>
        </w:rPr>
        <w:t>X</w:t>
      </w:r>
      <w:r>
        <w:rPr>
          <w:rFonts w:eastAsia="仿宋_GB2312;仿宋" w:cs="Times New Roman" w:ascii="Times New Roman" w:hAnsi="Times New Roman"/>
          <w:color w:val="FF0000"/>
          <w:sz w:val="32"/>
          <w:szCs w:val="32"/>
        </w:rPr>
        <w:t>X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方正公文小标宋" w:hAnsi="Liberation Sans;方正公文小标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3:31:00Z</dcterms:created>
  <dc:creator>user</dc:creator>
  <dc:description/>
  <dc:language>en-US</dc:language>
  <cp:lastModifiedBy>壹</cp:lastModifiedBy>
  <dcterms:modified xsi:type="dcterms:W3CDTF">2021-11-18T10:13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B5131A98C40D5B65A2650C69471A5</vt:lpwstr>
  </property>
  <property fmtid="{D5CDD505-2E9C-101B-9397-08002B2CF9AE}" pid="3" name="KSOProductBuildVer">
    <vt:lpwstr>2052-11.1.0.11045</vt:lpwstr>
  </property>
</Properties>
</file>