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  <w:lang w:eastAsia="zh-CN"/>
        </w:rPr>
        <w:t>申请城市建筑垃圾准运许可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  <w:lang w:val="en-US" w:eastAsia="zh-CN"/>
        </w:rPr>
        <w:t>证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  <w:lang w:eastAsia="zh-CN"/>
        </w:rPr>
        <w:t>的告知性承诺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single"/>
          <w:lang w:val="en-US" w:eastAsia="zh-CN"/>
        </w:rPr>
        <w:t>（行政机关）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对于（材料名称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作出以下承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" w:eastAsia="zh-CN"/>
        </w:rPr>
        <w:t>（一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已经知晓审批机关告知书的全部内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（二）自愿签署告知承诺书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按照要求于五日内补正材料，并符合许可事项相关条件；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FF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（三）领取许可证后，若发现承诺内容不实，或尚不具备《城市生活垃圾管理办法》第二十七条相关要求条件的，立即停止经营活动，及时报告行政机关；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（四）以上承诺意思表示真实，如有不实，愿意承担相应的法律责任。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申请人签字（盖章）：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80"/>
        <w:rPr>
          <w:rFonts w:ascii="Times New Roman" w:hAnsi="Times New Roman" w:eastAsia="Times New Roman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方正公文小标宋" w:hAnsi="Liberation Sans;方正公文小标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壹</cp:lastModifiedBy>
  <cp:lastPrinted>2021-11-17T17:28:00Z</cp:lastPrinted>
  <dcterms:modified xsi:type="dcterms:W3CDTF">2021-11-22T10:3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A3202E7AE34734B9FA164455A7C100</vt:lpwstr>
  </property>
  <property fmtid="{D5CDD505-2E9C-101B-9397-08002B2CF9AE}" pid="3" name="KSOProductBuildVer">
    <vt:lpwstr>2052-11.1.0.11045</vt:lpwstr>
  </property>
</Properties>
</file>