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城市建筑垃圾处置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  <w:highlight w:val="cyan"/>
        </w:rPr>
        <w:t>核准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的告知性承诺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成都市城市管理委员会（行政机关）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"/>
        </w:rPr>
        <w:t>现就申请办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事项名称）作出以下承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已经知晓审批机关告知书的全部内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该消纳场完全具备相应的摊铺、碾压、除尘、照明等机械和设备以及排水、消防等设施的证明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自愿签署告知承诺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</w:rPr>
        <w:t>核准通过后，若发现承诺内容不实，或尚不具备《</w:t>
      </w:r>
      <w:r>
        <w:rPr>
          <w:rFonts w:ascii="Times New Roman" w:hAnsi="Times New Roman" w:cs="Times New Roman" w:eastAsia="仿宋_GB2312;仿宋"/>
          <w:sz w:val="32"/>
          <w:szCs w:val="32"/>
          <w:highlight w:val="cyan"/>
        </w:rPr>
        <w:t>建设部关于纳入国务院决定的十五项行政许可的条件的规定》中城市建筑垃圾处置核准条件的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五）以上承诺意思表示真实，如有不实，愿意承担相应的法律责任。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人签字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210" w:hanging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3:00Z</dcterms:created>
  <dc:creator>user</dc:creator>
  <dc:description/>
  <dc:language>en-US</dc:language>
  <cp:lastModifiedBy>壹</cp:lastModifiedBy>
  <dcterms:modified xsi:type="dcterms:W3CDTF">2021-11-18T10:1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BD7BBEFB94AE9B841A55C9837762D</vt:lpwstr>
  </property>
  <property fmtid="{D5CDD505-2E9C-101B-9397-08002B2CF9AE}" pid="3" name="KSOProductBuildVer">
    <vt:lpwstr>2052-11.1.0.11045</vt:lpwstr>
  </property>
</Properties>
</file>